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ΔΕΛΤΙΟ ΕΛΕΓΧΟΥ ΕΚΔΡΟΜΙΚΩΝ ΛΕΩΦΟΡΕΙΩΝ</w:t>
      </w:r>
    </w:p>
    <w:p>
      <w:pPr>
        <w:pStyle w:val="Normal"/>
        <w:rPr>
          <w:rFonts w:ascii="Cambria" w:hAnsi="Cambria" w:cs="Arial"/>
          <w:b/>
          <w:b/>
          <w:sz w:val="16"/>
          <w:szCs w:val="16"/>
          <w:u w:val="single"/>
          <w:lang w:val="el-GR"/>
        </w:rPr>
      </w:pPr>
      <w:r>
        <w:rPr>
          <w:rFonts w:cs="Arial" w:ascii="Cambria" w:hAnsi="Cambria"/>
          <w:b/>
          <w:sz w:val="16"/>
          <w:szCs w:val="16"/>
          <w:u w:val="single"/>
          <w:lang w:val="el-G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1934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47"/>
                              <w:gridCol w:w="452"/>
                              <w:gridCol w:w="118"/>
                              <w:gridCol w:w="277"/>
                              <w:gridCol w:w="130"/>
                              <w:gridCol w:w="248"/>
                              <w:gridCol w:w="139"/>
                              <w:gridCol w:w="301"/>
                              <w:gridCol w:w="21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Ημέρα/Ημερομηνία εκδρομής: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1.6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47"/>
                        <w:gridCol w:w="452"/>
                        <w:gridCol w:w="118"/>
                        <w:gridCol w:w="277"/>
                        <w:gridCol w:w="130"/>
                        <w:gridCol w:w="248"/>
                        <w:gridCol w:w="139"/>
                        <w:gridCol w:w="301"/>
                        <w:gridCol w:w="21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1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Ημέρα/Ημερομηνία εκδρομής: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1031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85"/>
                              <w:gridCol w:w="423"/>
                              <w:gridCol w:w="647"/>
                              <w:gridCol w:w="165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4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Αναχώρηση: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85"/>
                        <w:gridCol w:w="423"/>
                        <w:gridCol w:w="647"/>
                        <w:gridCol w:w="165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74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Αναχώρηση: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lang w:val="el-GR"/>
        </w:rPr>
      </w:pPr>
      <w:r>
        <w:rPr>
          <w:rFonts w:cs="Arial" w:ascii="Arial" w:hAnsi="Arial"/>
          <w:vanish/>
          <w:lang w:val="el-GR"/>
        </w:rPr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7261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  <w:gridCol w:w="38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Χώρος επίσκεψης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.6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  <w:gridCol w:w="385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Χώρος επίσκεψης:</w:t>
                            </w:r>
                          </w:p>
                        </w:tc>
                        <w:tc>
                          <w:tcPr>
                            <w:tcW w:w="3855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8394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173"/>
                              <w:gridCol w:w="1118"/>
                              <w:gridCol w:w="772"/>
                              <w:gridCol w:w="11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1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Επιστροφή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173"/>
                        <w:gridCol w:w="1118"/>
                        <w:gridCol w:w="772"/>
                        <w:gridCol w:w="11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71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Επιστροφή: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6"/>
          <w:szCs w:val="16"/>
          <w:lang w:val="el-GR"/>
        </w:rPr>
      </w:pPr>
      <w:r>
        <w:rPr>
          <w:rFonts w:cs="Arial" w:ascii="Arial" w:hAnsi="Arial"/>
          <w:vanish/>
          <w:sz w:val="16"/>
          <w:szCs w:val="16"/>
          <w:lang w:val="el-GR"/>
        </w:rPr>
      </w:r>
    </w:p>
    <w:p>
      <w:pPr>
        <w:pStyle w:val="Normal"/>
        <w:rPr>
          <w:rFonts w:ascii="Arial" w:hAnsi="Arial" w:cs="Arial"/>
          <w:vanish/>
          <w:sz w:val="16"/>
          <w:szCs w:val="16"/>
          <w:lang w:val="el-GR"/>
        </w:rPr>
      </w:pPr>
      <w:r>
        <w:rPr>
          <w:rFonts w:cs="Arial" w:ascii="Arial" w:hAnsi="Arial"/>
          <w:vanish/>
          <w:sz w:val="16"/>
          <w:szCs w:val="16"/>
          <w:lang w:val="el-GR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44856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89"/>
                              <w:gridCol w:w="56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Αριθμός Εγγραφής Λεωφορείου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.6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89"/>
                        <w:gridCol w:w="56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2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Αριθμός Εγγραφής Λεωφορείου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003040" cy="1860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3"/>
                              <w:gridCol w:w="344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>Ονοματεπώνυμο Οδηγού: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4.65pt;mso-wrap-distance-left:9pt;mso-wrap-distance-right:0pt;mso-wrap-distance-top:0pt;mso-wrap-distance-bottom:0pt;margin-top:0.05pt;mso-position-vertical-relative:text;margin-left:195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3"/>
                        <w:gridCol w:w="344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8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>Ονοματεπώνυμο Οδηγού:</w:t>
                            </w:r>
                          </w:p>
                        </w:tc>
                        <w:tc>
                          <w:tcPr>
                            <w:tcW w:w="344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7850"/>
      </w:tblGrid>
      <w:tr>
        <w:trPr>
          <w:trHeight w:val="340" w:hRule="atLeast"/>
        </w:trPr>
        <w:tc>
          <w:tcPr>
            <w:tcW w:w="2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Ιδιοκτήτης Λεωφορείου:</w:t>
            </w:r>
          </w:p>
        </w:tc>
        <w:tc>
          <w:tcPr>
            <w:tcW w:w="785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6149"/>
      </w:tblGrid>
      <w:tr>
        <w:trPr>
          <w:trHeight w:val="283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Υπεύθυνος Καθηγητής/τρια Λεωφορείου:</w:t>
            </w:r>
          </w:p>
        </w:tc>
        <w:tc>
          <w:tcPr>
            <w:tcW w:w="614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902"/>
        <w:gridCol w:w="2061"/>
        <w:gridCol w:w="4608"/>
        <w:gridCol w:w="217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/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μήμ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ριθμός Μαθητών/τριων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Ονοματεπώνυμο Συνοδών Καθηγητών/τριω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αρατηρήσεις</w:t>
            </w:r>
          </w:p>
        </w:tc>
      </w:tr>
      <w:tr>
        <w:trPr>
          <w:trHeight w:val="28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"/>
        <w:gridCol w:w="6487"/>
        <w:gridCol w:w="687"/>
        <w:gridCol w:w="688"/>
        <w:gridCol w:w="1880"/>
      </w:tblGrid>
      <w:tr>
        <w:trPr>
          <w:trHeight w:val="35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/Α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Περιγραφή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Υπογραφή Καθηγητή</w:t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ο όχημα διαθέτει πιστοποιητικό καταλληλότητα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ο όχημα διαθέτει ασφάλει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Ο οδηγό διαθέτει κατάλληλη άδεια οδήγησης (ανανεωμένη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ιβεβαιώνουμε ότι πριν την επιβίβαση για αναχώρηση και μετά την επιστροφή, διεξήχθη οπτικός έλεγχος της κατάστασης του λεωφορείου (διαγράψτε ότι δεν ισχύει):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  <w:lang w:val="el-GR"/>
        </w:rPr>
        <w:t xml:space="preserve">(α) </w:t>
        <w:tab/>
        <w:t>δεν διαπιστώθηκε οποιαδήποτε ζημιά, που να προκλήθηκε στο λεωφορείο από τους μαθητές.</w:t>
      </w:r>
    </w:p>
    <w:p>
      <w:pPr>
        <w:pStyle w:val="Normal"/>
        <w:spacing w:before="60" w:after="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(β) </w:t>
        <w:tab/>
        <w:t>διαπιστώθηκαν ζημιές πριν την αναχώρηση: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"/>
        <w:gridCol w:w="7853"/>
        <w:gridCol w:w="1889"/>
      </w:tblGrid>
      <w:tr>
        <w:trPr>
          <w:trHeight w:val="35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/Α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εριγραφή ζημιά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Υπογραφή οδηγού</w:t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before="60" w:after="60"/>
        <w:ind w:left="720" w:hanging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(γ)</w:t>
        <w:tab/>
        <w:t>διαπιστώθηκε ότι οι μαθητές/τριες προκάλεσαν, κατά τη διάρκεια της μετακίνησής τους, τις πιο κάτω ζημιές στο λεωφορείο, που υπολογίζονται σε …………………. ευρώ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"/>
        <w:gridCol w:w="7986"/>
        <w:gridCol w:w="1756"/>
      </w:tblGrid>
      <w:tr>
        <w:trPr>
          <w:trHeight w:val="35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/Α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εριγραφή ζημιά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Υπογραφή οδηγού</w:t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  <w:lang w:val="el-GR"/>
        </w:rPr>
        <w:t xml:space="preserve">Υπογραφή Υπεύθυνου Καθηγητή/τριας  </w:t>
        <w:tab/>
        <w:tab/>
        <w:tab/>
        <w:tab/>
        <w:tab/>
        <w:t>Υπογραφή Οδηγού</w:t>
        <w:tab/>
      </w:r>
    </w:p>
    <w:p>
      <w:pPr>
        <w:pStyle w:val="Normal"/>
        <w:rPr>
          <w:rFonts w:ascii="Arial" w:hAnsi="Arial" w:cs="Arial"/>
          <w:vanish/>
          <w:lang w:val="el-GR"/>
        </w:rPr>
      </w:pPr>
      <w:r>
        <w:rPr>
          <w:rFonts w:cs="Arial" w:ascii="Arial" w:hAnsi="Arial"/>
          <w:vanish/>
          <w:lang w:val="el-G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7993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20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205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20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205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916430" cy="222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1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18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7.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0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1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18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02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  <w:lang w:val="el-GR"/>
      </w:rPr>
      <w:t>ΕΝΤΥΠΟ ΔΔΚ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73685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l-GR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val="el-GR" w:eastAsia="el-GR"/>
      </w:rPr>
    </w:pPr>
    <w:r>
      <w:rPr>
        <w:rFonts w:cs="Arial" w:ascii="Arial" w:hAnsi="Arial"/>
        <w:lang w:val="el-GR" w:eastAsia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l-GR" w:eastAsia="el-GR"/>
      </w:rPr>
    </w:pPr>
    <w:r>
      <w:rPr>
        <w:rFonts w:cs="Arial" w:ascii="Arial" w:hAnsi="Arial"/>
        <w:b/>
        <w:sz w:val="16"/>
        <w:szCs w:val="16"/>
        <w:lang w:val="el-GR" w:eastAsia="el-GR"/>
      </w:rPr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b/>
        <w:b/>
        <w:sz w:val="16"/>
        <w:szCs w:val="16"/>
        <w:lang w:val="el-GR" w:eastAsia="el-GR"/>
      </w:rPr>
    </w:pPr>
    <w:r>
      <w:rPr>
        <w:b/>
        <w:sz w:val="16"/>
        <w:szCs w:val="16"/>
        <w:lang w:val="el-GR"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42:00Z</dcterms:created>
  <dc:creator>Makarios Technical School</dc:creator>
  <dc:description/>
  <cp:keywords/>
  <dc:language>en-US</dc:language>
  <cp:lastModifiedBy>Teacher</cp:lastModifiedBy>
  <cp:lastPrinted>2023-10-25T12:57:00Z</cp:lastPrinted>
  <dcterms:modified xsi:type="dcterms:W3CDTF">2025-09-02T07:21:00Z</dcterms:modified>
  <cp:revision>14</cp:revision>
  <dc:subject/>
  <dc:title>ΤΕΧΝΙΚΗ ΣΧΟΛΗ ΜΑΚΑΡΙΟΣ Γ΄</dc:title>
</cp:coreProperties>
</file>